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 декабря 2020 года № 6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торжении соглашений, заключенных 26 декабря 2019 года Администрацией Варгашинского района с отдельными местными администрациями сельских поселений и о принятии Администрацией Варгашинского района от Администрации сельского поселения Верхнесуерского сельсовета Варгашинского района Курганской области части полномочий по решению вопроса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, Уставом Варгашинского района Курганской области, решением Варгашинской районной Думы от 26 августа 2014 года № 33 «Об утверждении Положения о порядке заключения Администрацией Варгашинского района, соглашений с местными администрациями поселений, входящих в состав Варгашинского района о передаче (принятии) осуществления части полномочий по решению вопросов местного значения», решением Думы сельского поселения Верхнесуерского сельсовета Варгашинского района Курганской области от 16 сентября 2020 года №8 «О правопреемстве органов местного самоуправления сельского поселения Верхнесуерского сельсовета Варгашинского района Курганской области», решением Думы сельского поселения Верхнесуерского сельсовета Варгашинского района Курганской области от 11 ноября 2020 года №35«О расторжении соглашений заключенных 26 декабря 2019 года отдельными местными администрациями сельских поселений и о передаче Администрацией сельского поселения Верхнесуерского сельсовета Варгашинского района Курганской области Администрации Варгашинского района части полномочий по составлению и исполнению бюджета поселения, осуществлению контроля за его исполнением, составлению отчета об исполнении бюджета поселения», Варгашинская районная Дума </w:t>
      </w:r>
      <w:r>
        <w:rPr>
          <w:b/>
          <w:sz w:val="28"/>
          <w:szCs w:val="28"/>
        </w:rPr>
        <w:t>решила:</w:t>
      </w:r>
    </w:p>
    <w:p>
      <w:pPr>
        <w:pStyle w:val="21"/>
        <w:ind w:firstLine="540"/>
        <w:rPr/>
      </w:pPr>
      <w:r>
        <w:rPr>
          <w:szCs w:val="28"/>
        </w:rPr>
        <w:t>1. Расторгнуть соглашения, заключенные 26 декабря 2019 года о передаче части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 между Администрацией Варгашинского района и Администрациями Верхнесуерского сельсовета, Просековского сельсовета, Ошурковского сельсовета, Терпуговского сельсове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нять Администрации Варгашинского района от Администрации сельского поселения Верхнесуерского сельсовета Варгашинского района Курганской области часть полномочий по решению вопросов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Заключить Администрации Варгашинского района соглашение с Администрацией сельского поселения Верхнесуерского сельсовета Варгашинского района Курганской области о принятии части полномочий по решению вопроса местного значения по составлению и исполнению бюджета поселения, осуществлению контроля за его исполнением, составлению отчета об исполнении бюджета поселения п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оставлению проекта бюджета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зработке проекта решения представительного органа поселения о бюджете поселения на очередной финансовый год и на плановый перио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ю и ведению бюджетной росписи главного распорядителя бюджетных средств поселения и подведомственным распорядителям и получателям бюджетных средств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оставлению и ведению бюджетной сметы главного распорядителя бюджетных средств поселения, подведомственным распорядителям и получателям бюджетных средств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едению в установленном порядке реестра расходных обязательств поселения</w:t>
      </w:r>
      <w:r>
        <w:rPr/>
        <w:t xml:space="preserve"> </w:t>
      </w:r>
      <w:r>
        <w:rPr>
          <w:sz w:val="28"/>
          <w:szCs w:val="28"/>
        </w:rPr>
        <w:t>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оставлению и ведению кассового плана поселения в установленном порядк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ведение лимитов бюджетных обязательств до распорядителей и получателей средств бюджета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ению операций со средствами бюджета поселения на лицевом счете, открытом в Отделе №5 по Варгашинскому району Управления Федерального казначейства по Курганской обла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едению лицевых счетов главных распорядителей, распорядителей и получателей средств бюджета поселения: по учету бюджетных средств, по учету средств от предпринимательской и иной приносящей доход деятельности, по учету средств, поступающих во временное распоряжение получателей средств бюдже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ению санкционирования оплаты денежных обязательств поселения после проверки наличия документов, предусмотренных установленным порядко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ению процедуры подтверждения исполнения денежных обязательств получателей средств бюджета поселения с проверкой представленных платежных документов, подтверждающих списание денежных средств с единого счета бюджета поселения в пользу получателей средств бюджета поселения, а также проверкой иных документов, подтверждающих проведение не денежных операций по исполнению денежных обязательств получателей бюджетных средств в соответствии с законодательство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ению бюджетного учета в соответствии с планом счетов в порядке, установленном законодательство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ению исполнения судебных актов по искам к поселению о возмещении вреда, причине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оставлению бюджетной отчетности об исполнении бюджета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зработке проектов решений представительного органа поселения об исполнении бюджета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ению текущего контроля за исполнением бюджета поселения в порядке, установленном законодательством Российской Федерации и Курганской области, правовыми актами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едоставлению отчетности в налоговый орган, пенсионный фонд и внебюджетные фонд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едставление статистической отчетности в Управление Федеральной службы государственной статистики по Свердловской области и Курга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ю контроля за исполнением бюджета поселения путем проведения внутреннего муниципального финансового контроля посредством метода ревизии, а также осуществление контроля в сфере закупок в соответствии с частью 8 статьи 99 Федерального закона № 44 – ФЗ от 05.04.2013 г. «О контрактной системе в сфере товаров, работ, услуг для обеспечения государственных и муниципальных нужд» в целях установления законности составления и исполнения бюджета поселения в отношении расходов, связанных с осуществлением закупок, достоверности учета таких расходов и отчетности в соответствии с Федеральным законом № 44 – ФЗ от 05.04.2013 г. «О контрактной системе в сфере товаров, работ, услуг для обеспечения государственных и муниципальных нужд», Бюджетным кодексом Российской Федерации и принимаемыми в соответствии с ними нормативными правовыми актами Российской Федерации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2) по принятию отдельных полномочий финансового органа сельского поселения по: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работке порядка составления и ведения бюджетной росписи;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работке порядка составления и ведения бюджетной сметы;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работке порядка составления и ведения кассового плана;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работке порядка составления и ведения реестра расходных обязательств;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работке порядка учета и санкционирования оплаты денежных обязательств получателей средств бюджета поселения;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ные полномочия, отнесенные Бюджетным кодексом Российской Федерации к бюджетным полномочиям финансового органа сельских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казанное в пункте 3 настоящего решения соглашение заключить на срок с 1 января 2021 года по 31 декабря 2025 года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5. Предусмотреть в бюджете Варгашинского района межбюджетные трансферты, предоставляемые из бюджета сельского поселения Верхнесуерский сельсовет в соответствии с Бюджетным кодексом Российской Федерации на 2021 год – 586,1 тысяч рублей, на 2022 год – 586,1 тысяч рублей, на 2023 год – 586,1 тысяч рублей, на 2024 год 616,1 тысяч рублей, на 2025 год – 586,1 тысяч рублей.</w:t>
      </w:r>
    </w:p>
    <w:p>
      <w:pPr>
        <w:pStyle w:val="21"/>
        <w:ind w:firstLine="709"/>
        <w:rPr/>
      </w:pPr>
      <w:r>
        <w:rPr>
          <w:szCs w:val="28"/>
        </w:rPr>
        <w:t>6. Опубликовать настоящее решение в Информационном бюллетене «Варгашинский вестник».</w:t>
      </w:r>
    </w:p>
    <w:p>
      <w:pPr>
        <w:pStyle w:val="21"/>
        <w:ind w:firstLine="709"/>
        <w:rPr/>
      </w:pPr>
      <w:r>
        <w:rPr>
          <w:szCs w:val="28"/>
        </w:rPr>
        <w:t>7. Настоящее решение вступает в силу после официального опубликования, но не ранее 1 января 2021 года.</w:t>
      </w:r>
    </w:p>
    <w:p>
      <w:pPr>
        <w:pStyle w:val="21"/>
        <w:ind w:firstLine="709"/>
        <w:rPr/>
      </w:pPr>
      <w:r>
        <w:rPr>
          <w:szCs w:val="28"/>
        </w:rPr>
        <w:t>8. Контроль за исполнением настоящего решения возложить на председателя Варгашинской районной Думы.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3"/>
      </w:tblGrid>
      <w:tr>
        <w:trPr/>
        <w:tc>
          <w:tcPr>
            <w:tcW w:w="733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Заместитель Председателя </w:t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Варгашинской районной Думы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О.В. Петрова</w:t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Первый заместитель </w:t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Главы Варгашинского район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М.М. Ошнурова</w:t>
            </w:r>
          </w:p>
        </w:tc>
      </w:tr>
    </w:tbl>
    <w:p>
      <w:pPr>
        <w:pStyle w:val="21"/>
        <w:numPr>
          <w:ilvl w:val="0"/>
          <w:numId w:val="0"/>
        </w:numPr>
        <w:jc w:val="left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25:00Z</dcterms:created>
  <dc:creator>buhgalterkultura</dc:creator>
  <dc:description/>
  <cp:keywords/>
  <dc:language>en-US</dc:language>
  <cp:lastModifiedBy>Татьяна Зюба</cp:lastModifiedBy>
  <cp:lastPrinted>2020-11-17T08:28:00Z</cp:lastPrinted>
  <dcterms:modified xsi:type="dcterms:W3CDTF">2020-12-22T05:27:00Z</dcterms:modified>
  <cp:revision>23</cp:revision>
  <dc:subject/>
  <dc:title>КУРГАНСКАЯ ОБЛАСТЬ</dc:title>
</cp:coreProperties>
</file>